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по практикуму на ЭВМ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«ИГРА» (08.09.2011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исать программу, которая играет в логическую игру. Программа считывает текущую позицию, выдаёт позицию «после своего хода» и заканчивает рабо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денты делятся на варианты. Каждый вариант получает задание на реализацию своей игры. В каждом варианте устраивается турнир программ, выявляется победитель и призовая трой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ула турнира определится при сдаче всех программ (зависит от числа участников). В идеале формула турнира – игры «каждый с каждым». Однако, с целью подробно проанализировать все игры турнира, их число может быть сокращено. Например, первоначальным делением всех участников на группы. В любом случае, формула будет одинакова для всех студентов из одного варианта. Если соперники встречаются, то играют две партии с одинаковой начальной позицией (каждый в одной из этих партий ходит первы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Вход (файл </w:t>
      </w:r>
      <w:r>
        <w:rPr>
          <w:b/>
          <w:sz w:val="28"/>
          <w:szCs w:val="28"/>
          <w:u w:val="single"/>
          <w:lang w:val="en-US"/>
        </w:rPr>
        <w:t>matrix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txt</w:t>
      </w:r>
      <w:r>
        <w:rPr>
          <w:b/>
          <w:sz w:val="28"/>
          <w:szCs w:val="28"/>
          <w:u w:val="single"/>
        </w:rPr>
        <w:t>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кстовый файл следующего форма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&lt;Игрок, который ходит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&gt; &lt;пробел&gt; &lt;номер полухода&gt; &lt;пробел&gt; &lt;Победитель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ничья) ил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(неизвестно)&gt;</w:t>
      </w:r>
    </w:p>
    <w:p>
      <w:pPr>
        <w:pStyle w:val="Normal"/>
        <w:rPr/>
      </w:pPr>
      <w:r>
        <w:rPr>
          <w:sz w:val="28"/>
          <w:szCs w:val="28"/>
        </w:rPr>
        <w:t xml:space="preserve">&lt;Очки игрок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gt;&lt;пробел&gt; &lt;время, которое ему осталось на всю партию&gt;&lt;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>&gt;</w:t>
      </w:r>
    </w:p>
    <w:p>
      <w:pPr>
        <w:pStyle w:val="Normal"/>
        <w:rPr/>
      </w:pPr>
      <w:r>
        <w:rPr>
          <w:sz w:val="28"/>
          <w:szCs w:val="28"/>
        </w:rPr>
        <w:t>&lt;Очки игрока В&gt;&lt;пробел&gt; &lt;время, которое ему осталось на всю партию&gt;&lt;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>&gt;</w:t>
      </w:r>
    </w:p>
    <w:p>
      <w:pPr>
        <w:pStyle w:val="Normal"/>
        <w:rPr/>
      </w:pPr>
      <w:r>
        <w:rPr>
          <w:sz w:val="28"/>
          <w:szCs w:val="28"/>
        </w:rPr>
        <w:t>&lt;матрица размера 8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8"/>
        </w:rPr>
        <w:t xml:space="preserve">8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элементами из множества {-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1,2,*}&g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мволами ‘А’,‘В’ кодируются фишки игроков, ‘-’ (минус) – пустая клетка, остальные символы – специальные пометки (см. правил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ирование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ь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МПеш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и-Б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ая клет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ая клет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ая клетк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шки первого игро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шки первого игро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шки первого игрок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шки второго игро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шки второго игро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шки второго игрок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гровое пол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ка *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ка 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ка 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ка 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ка 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ёт всегда 0-0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ёт определяется числом фишек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х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ходной файл замещается, на файл, </w:t>
      </w:r>
      <w:r>
        <w:rPr>
          <w:b/>
          <w:i/>
          <w:sz w:val="28"/>
          <w:szCs w:val="28"/>
        </w:rPr>
        <w:t>подготовленный для следующего хода соперника</w:t>
      </w:r>
      <w:r>
        <w:rPr>
          <w:sz w:val="28"/>
          <w:szCs w:val="28"/>
        </w:rPr>
        <w:t>. Если матч закончен, то в первой строке после второго пробела ставится символ из {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} (в зависимости от результата: выиграл А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ли ничья). По умолчанию после второго пробела стоит символ ‘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’ (результат пока неизвесте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ример для игры «ММПешки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зиц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сделала х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ледующий ход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конец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3587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  <w:lang w:val="en-US"/>
              </w:rPr>
              <w:t>A 21 U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  <w:lang w:val="en-US"/>
              </w:rPr>
              <w:t>0 2.01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  <w:lang w:val="en-US"/>
              </w:rPr>
              <w:t>0 1.9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  <w:lang w:val="en-US"/>
              </w:rPr>
              <w:t>--------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8"/>
                <w:szCs w:val="28"/>
                <w:lang w:val="en-US"/>
              </w:rPr>
              <w:t>--B----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  <w:lang w:val="en-US"/>
              </w:rPr>
              <w:t>-B------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8"/>
                <w:szCs w:val="28"/>
                <w:lang w:val="en-US"/>
              </w:rPr>
              <w:t>B--*----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8"/>
                <w:szCs w:val="28"/>
                <w:lang w:val="en-US"/>
              </w:rPr>
              <w:t>----*---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8"/>
                <w:szCs w:val="28"/>
                <w:lang w:val="en-US"/>
              </w:rPr>
              <w:t>B----A--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8"/>
                <w:szCs w:val="28"/>
                <w:lang w:val="en-US"/>
              </w:rPr>
              <w:t>-------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  <w:lang w:val="en-US"/>
              </w:rPr>
              <w:t>-A------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  <w:lang w:val="en-US"/>
              </w:rPr>
              <w:t>B 22 U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  <w:lang w:val="en-US"/>
              </w:rPr>
              <w:t xml:space="preserve">0 </w:t>
            </w:r>
            <w:r>
              <w:rPr>
                <w:rFonts w:cs="Courier New" w:ascii="Courier New" w:hAnsi="Courier New"/>
                <w:b/>
                <w:sz w:val="28"/>
                <w:szCs w:val="28"/>
              </w:rPr>
              <w:t>1</w:t>
            </w:r>
            <w:r>
              <w:rPr>
                <w:rFonts w:cs="Courier New" w:ascii="Courier New" w:hAnsi="Courier New"/>
                <w:b/>
                <w:sz w:val="28"/>
                <w:szCs w:val="28"/>
                <w:lang w:val="en-US"/>
              </w:rPr>
              <w:t>.</w:t>
            </w:r>
            <w:r>
              <w:rPr>
                <w:rFonts w:cs="Courier New" w:ascii="Courier New" w:hAnsi="Courier New"/>
                <w:b/>
                <w:sz w:val="28"/>
                <w:szCs w:val="28"/>
              </w:rPr>
              <w:t>22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  <w:lang w:val="en-US"/>
              </w:rPr>
              <w:t>0 1.9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  <w:lang w:val="en-US"/>
              </w:rPr>
              <w:t>--------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8"/>
                <w:szCs w:val="28"/>
                <w:lang w:val="en-US"/>
              </w:rPr>
              <w:t>--B----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  <w:lang w:val="en-US"/>
              </w:rPr>
              <w:t>-B------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8"/>
                <w:szCs w:val="28"/>
                <w:lang w:val="en-US"/>
              </w:rPr>
              <w:t>B--*----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8"/>
                <w:szCs w:val="28"/>
                <w:lang w:val="en-US"/>
              </w:rPr>
              <w:t>----*---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8"/>
                <w:szCs w:val="28"/>
                <w:lang w:val="en-US"/>
              </w:rPr>
              <w:t>B----A--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8"/>
                <w:szCs w:val="28"/>
                <w:lang w:val="en-US"/>
              </w:rPr>
              <w:t>-A-----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  <w:lang w:val="en-US"/>
              </w:rPr>
              <w:t>--------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  <w:lang w:val="en-US"/>
              </w:rPr>
              <w:t>A 23 B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  <w:lang w:val="en-US"/>
              </w:rPr>
              <w:t>0 1.22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  <w:lang w:val="en-US"/>
              </w:rPr>
              <w:t>0 0.98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  <w:lang w:val="en-US"/>
              </w:rPr>
              <w:t>--------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8"/>
                <w:szCs w:val="28"/>
                <w:lang w:val="en-US"/>
              </w:rPr>
              <w:t>--B----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  <w:lang w:val="en-US"/>
              </w:rPr>
              <w:t>-B------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8"/>
                <w:szCs w:val="28"/>
                <w:lang w:val="en-US"/>
              </w:rPr>
              <w:t>B--*----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8"/>
                <w:szCs w:val="28"/>
                <w:lang w:val="en-US"/>
              </w:rPr>
              <w:t>----*---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8"/>
                <w:szCs w:val="28"/>
                <w:lang w:val="en-US"/>
              </w:rPr>
              <w:t>-----A--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8"/>
                <w:szCs w:val="28"/>
                <w:lang w:val="en-US"/>
              </w:rPr>
              <w:t>-------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  <w:lang w:val="en-US"/>
              </w:rPr>
              <w:t>--B-----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неправильном выходном файле программа дисквалифицируется из турнира. Нельзя искажать информацию! Например, когда программа «портит» чужое время или неверно отображает своё, ошибается при подсчёте очков и т.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ремя, которое пишется в файл = время в входном файле - </w:t>
      </w:r>
      <w:r>
        <w:rPr>
          <w:b/>
        </w:rPr>
        <w:t>clock()/CLOCKS_PER_SE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ызов функции производится после работы основного алгоритма, принятия решения о ходе и перед записью времени в фай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емя, которое даётся на всю партию =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0 секунд (для одного участни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овторе ходов в партии (серия ходов повторяется не менее 3х раз подряд) засчитывается ничья. Если число ходов в партии превышает 30 (60 полуходов), то засчитывается ничья (независимо от набранных очков и позиции на доск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ревышении лимита времени программе засчитывается пора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обходимо написать отчёт о выполнении этого задания. </w:t>
      </w:r>
      <w:r>
        <w:rPr>
          <w:b/>
          <w:sz w:val="28"/>
          <w:szCs w:val="28"/>
        </w:rPr>
        <w:t>Сдача отчёта является обязательной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«Расценки»</w:t>
      </w:r>
    </w:p>
    <w:p>
      <w:pPr>
        <w:pStyle w:val="Normal"/>
        <w:rPr/>
      </w:pPr>
      <w:r>
        <w:rPr>
          <w:b/>
          <w:sz w:val="28"/>
          <w:szCs w:val="28"/>
        </w:rPr>
        <w:t>Первый промежуточный финиш - 6 октяб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должна делать корректные ходы. [5 баллов]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дача - </w:t>
      </w:r>
      <w:r>
        <w:rPr>
          <w:b/>
          <w:color w:val="008000"/>
          <w:sz w:val="28"/>
          <w:szCs w:val="28"/>
        </w:rPr>
        <w:t>дату уточним позже</w:t>
      </w:r>
    </w:p>
    <w:p>
      <w:pPr>
        <w:pStyle w:val="Normal"/>
        <w:rPr/>
      </w:pPr>
      <w:r>
        <w:rPr>
          <w:sz w:val="28"/>
          <w:szCs w:val="28"/>
        </w:rPr>
        <w:t xml:space="preserve">[5 баллов], [призовые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5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3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2] [конкурс отчётов - 2]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Замеч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льзя создавать/удалять временные файлы, менять какие-то файлы на диске, кроме </w:t>
      </w:r>
      <w:r>
        <w:rPr>
          <w:sz w:val="28"/>
          <w:szCs w:val="28"/>
          <w:lang w:val="en-US"/>
        </w:rPr>
        <w:t>matri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дач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сдаче требуе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ограмма (исполняемый в сред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 xml:space="preserve">-файл). Только один файл (без </w:t>
      </w:r>
      <w:r>
        <w:rPr>
          <w:sz w:val="28"/>
          <w:szCs w:val="28"/>
          <w:lang w:val="en-US"/>
        </w:rPr>
        <w:t>dll</w:t>
      </w:r>
      <w:r>
        <w:rPr>
          <w:sz w:val="28"/>
          <w:szCs w:val="28"/>
        </w:rPr>
        <w:t xml:space="preserve">-модулей). Размер фала не должен превышать 500.000 байт. Название должно идентифицировать фамилию студента (например, </w:t>
      </w:r>
      <w:r>
        <w:rPr>
          <w:sz w:val="28"/>
          <w:szCs w:val="28"/>
          <w:lang w:val="en-US"/>
        </w:rPr>
        <w:t>ivan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ходные текс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тчёт. В отчёте должен быть указан способ получения данного 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 xml:space="preserve">-файла из исходников (т.е. компилятор, директивы компиляции и т.д.) Организаторы турнира оставляют за собой право не использовать представленный 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>-файл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05:00Z</dcterms:created>
  <dc:creator>Дьяконов</dc:creator>
  <dc:description/>
  <dc:language>en-US</dc:language>
  <cp:lastModifiedBy>Дьяконов</cp:lastModifiedBy>
  <dcterms:modified xsi:type="dcterms:W3CDTF">2011-09-08T09:05:00Z</dcterms:modified>
  <cp:revision>2</cp:revision>
  <dc:subject/>
  <dc:title>Задание по практикуму на ЭВМ</dc:title>
</cp:coreProperties>
</file>